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FLASH WORLD CHAMPIONSHIP    del   09/10/2010  N.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n i 7.500 spettatori di Roma per la semifinale Serbia-Cuba (questa sera saranno molti di più per il match dell’Italia) e il tutto esaurito di Modena, in quasi cinquemila (4.700) per la finale 7-8 posto tra Bulgaria e Germania oltre ai 2.000 di Firenze (finale 11-12 posto tra Spagna e Francia) il Mondiale supera abbondantemente quota 300mila spettatori con 309 mila appassionati che dal primo giorno della rassegna iridata hanno affollato le tribune dei 10 palazzet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Un numero destinato a crescere sensibilmente dopo le sfide di questa sera e la finalissima di doman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0:41:00Z</dcterms:created>
  <dc:creator>Marinelli Maurizio</dc:creator>
  <dc:description/>
  <dc:language>en-US</dc:language>
  <cp:lastModifiedBy>Marinelli Maurizio</cp:lastModifiedBy>
  <dcterms:modified xsi:type="dcterms:W3CDTF">2010-10-10T00:41:00Z</dcterms:modified>
  <cp:revision>2</cp:revision>
  <dc:subject/>
  <dc:title>FLASH WORLD CHAMPIONSHIP    del   09/10/2010  N</dc:title>
</cp:coreProperties>
</file>